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0</w:t>
      </w:r>
    </w:p>
    <w:p>
      <w:pPr>
        <w:pStyle w:val="Normal"/>
        <w:rPr/>
      </w:pPr>
      <w:r>
        <w:rPr>
          <w:b/>
          <w:sz w:val="24"/>
          <w:szCs w:val="24"/>
        </w:rPr>
        <w:t>1. Души «мертвые» и живые в поэме Н. В. Гоголя «Мертвые души».</w:t>
      </w:r>
    </w:p>
    <w:p>
      <w:pPr>
        <w:pStyle w:val="Normal"/>
        <w:rPr/>
      </w:pPr>
      <w:r>
        <w:rPr>
          <w:b/>
          <w:sz w:val="24"/>
          <w:szCs w:val="24"/>
        </w:rPr>
        <w:t>2. Тема России в лирике А. А. Блока.</w:t>
      </w:r>
    </w:p>
    <w:p>
      <w:pPr>
        <w:pStyle w:val="Normal"/>
        <w:rPr/>
      </w:pPr>
      <w:r>
        <w:rPr>
          <w:sz w:val="24"/>
          <w:szCs w:val="24"/>
        </w:rPr>
        <w:t>1. В поэме Н. В. Гоголя «Мертвые души» нашло отражение «все хорошее и дурное, что есть в России от нас» (Я. Гоголь). «Мертвые души» — это не только помещики и чиновники, это «безответно мертвые обыватели», страшные «неподвижным холодом души своей и бесплодной пустыней сердца». Чичиков побывал в пяти помещичьих усадьбах, но это не цикл разрозненных новелл, а единое повествование, развивающееся по своей художественной логике, суть которой определена автором: «Один за другим следуют у меня герои один пошлее другого». На первый взгляд Манилов и Собакевич, Ноздрев и Коробочка не похожи друг на друга (они даже сопоставлены по контрасту: сентиментальный Манилов и кулак Собакевич, домовитая Коробочка и безалаберный «исторический человек» Ноздрев). Однако их объединяет пустота и никчемность, которая становится чертой не только каждого из них, но принадлежностью всего уклада помещичьей жизни России. Вот почему Гоголь строит повествование по принципу усиления пошлости. Дело не в том, конечно, что кто-то из них лучше или хуже, а в том, что одна пошлость сменяет другую, что, по словам Гоголя, «нет ни одного утешительного явления... и что по прочтении всей книги кажется, как бы точно вышел из какого-то душного погреба на божий свет». И если галерея помещиков открывается Маниловым, о котором хотя бы в первую минуту можно сказать: «Какой приятный и добрый человек», то завершается она «прорехой на человечестве» Плюшки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герои «Мертвых душ» не просто духовно убогие люди. Гоголь пишет не только о людских пороках, он связывает их в поэме с социальным положением героев: не случайно их человеческая неприглядность в полной мере раскрывается тогда, когда они, «владельцы товара», решают, как поступить с «мертвыми душами»; подарить, обменять или выгодно продать. Таким образом, в главах о помещиках безобразие крепостнических порядков и нравственная несостоятельность помещиков-дворян показаны как явления одного пл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новники губернского города, по словам Собакевича: «Мошенник на мошеннике сидит и мошенником погоняет. Все христопродавцы». Лица чиновников сливаются в какое-то безликое круглое пятно, единственным признаком «индивидуальности» становится бородавка («лица у них были полные и круглые, на иных даже были бородавки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реде помещиков и чиновников одно ничтожество сменяет другое. Но над этим сборищем «небокоптителей» возвышается образ Руси. Живое начало русской жизни, будущее страны писатель связывает с народом. Крепостное право уродует и калечит людей, но оно не в состоянии убить живую душу русского человека, которая живет и в «замашист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йком» русском слове, и в остром уме, и в плодах труда умелых рук. В лирических отступлениях Гоголь создает образы беспредельной, чудесной Руси и народа-богатыря. Поэтому и заканчивается поэма образом Руси-тройки. Каким будет будущее Руси, Гоголь не знает. Но в поэме важен сам пафос этого движения, которое ассоциируется с душой русского человека.</w:t>
      </w:r>
    </w:p>
    <w:p>
      <w:pPr>
        <w:pStyle w:val="Normal"/>
        <w:rPr/>
      </w:pPr>
      <w:r>
        <w:rPr>
          <w:sz w:val="24"/>
          <w:szCs w:val="24"/>
        </w:rPr>
        <w:t>Для «идеального» мира душа бессмертна, ибо она — воплощение Божественного начала в человеке. А в мире «реальном» вполне может быть «мертвая душа», потому что для него душа только то, что отличает живого человека от покойника. В эпизоде смерти прокурора окружающие догадались о том, что у него «была точно душа», лишь когда он стал «одно только бездушное тело». Этот мир безумен — он забыл о душе, а бездуховность и есть причина распада. Только с понимания этой причины может начаться возрождение Руси, возвращение утраченных идеалов, духовности, души. Мир «идеальный» -мир духовности. В нем не может быть Плюшкина, Собак ев ича, Ноздрева, Коробочки. В нем есть души — бессмертные человеческие души. Он идеален во всех значениях этого слова. И поэтому этот мир нельзя воссоздать эпически. Духовный мир описывает иной род литературы — лирика. Именно поэтому Гоголь определяет жанр произведения как лиро-эпический, назвав «Мертвые души» поэмо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 страницах поэмы крестьяне изображоры далеко не в розовых красках. Лакей Петрушка спит не раздеваясь и «носит всегда с собой какой-то особенный запах». Кучер Селифан — не дурак выпить. Но именно для крестьян у Гоголя находятся и добрые слова и теплая интонация, когда он говорит, например, о Петре Неуважай-Корыто, Иване Колесо, Степане Пробке. Это все люди, о судьбе которых задумался автор и задался вопросом: «Что вы, сердечные мои, поделывали на веку своем? Как перебивались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«Этой теме (теме Родины) я сознательно и бесповоротно посвящаю жизнь» (А. Блок — К. Станиславском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 Родины проявляется в лирике Блока постепенно, она будто открывает то один свой лик, то другой. В стихотворении «Русь» (1906) Россия предстает перед читателем таинственной, колдовской зем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ь, опоясана реками И дебрями окружена, С болотами и журавлями И с мутным взором колду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ь сказочно прекрасна. Лирический герой ощущает кровное родство со всем русским и жаждет обновления в столь тесной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я узнал в своей дремоте Страны родимой нищету И в лоскутах ее лохмотий Души скрываю наг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оссии для Блока «жизнь или смерть, счастье или погибел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 «Родина» (1907—1916). Раздумье о судьбе страны, ее прошлом, настоящем и будущем. Вместе с тем любовь к Родине — чувство глубоко лич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, нищая моя стра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ы для сердца значи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, бедная моя же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чем так горько плаче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«Осенний день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ик России видится Блоку через мотивы дороги, ветра, пути. В стихотворении «Россия» Блок исходит в своем понимании России из тютчевских мыслей («Россия, нищая Россия»). Он высказывает предчувствие, что на Россию надвигается что-то страшное, что Россия отдаст «разбойную красу» чародею, который может ее «заманить» и «обмануть»: и вместе с тем выражает веру в то, что Россия не пропад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ропадешь, не сгинешь ты, И лишь забота затуманит Твои прекрасные чер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икле «На поле Куликовом» Блок обращается к историческому прошлому России, чтобы через прошлое понять современность, он ищет в истории повторяемости, соответствий. Он сопроводил цикл «На поле Куликовом» таким примечанием: «Куликовская битва принадлежит, по убеждению автора, к символическим событиям русской истории. Таким событиям суждено возвращение. Разгадка еще впереди». Поэтому герой стихотворения ощущает себя современником двух эпох. Стихотворение открывается величественным образом России, устремленной в даль веков. Первая строфа характеризует застыл ость и грусть («ст»): «река грустит», «в степи грустят стога». Но уже в следующей строфе образ России приобретает резко динамический характер: восклицание нарушает начальную идиллическую картину: «О, Русь моя! Жена моя!» Начинается иной ритм, который передает бешеную скачку степной кобыл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 путь степной, наш путь в тос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брежн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воей тоске, о Ру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алось бы, у всадника появляется светлая надежда: «Пусть ночь. Домчимся. Озарим кострами...» Но успокоение души наступает ненадолго. В последней строфе скачка становится невозможной: «Мелькают версты, кручи...» Стихотворение завершается тревожными нотами, предчувствием чего-то ужасного, кровавого. Образ кровавбго заката — символ, в который Блок вкладывает мысли о судьбе России: будущее ее ему видится неясным, далеким, а путь трудным и мучитель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ются лики образа Родины — сначала картина русской природы («Река раскинулась, течет, грустит лениво...»), потом Русь — жена, наконец, Родина свят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Из сердца кровь струится» — так мог сказать только поэт, осознавший свою судьбу, свою жизнь, кровно связанную с судьбой и жизнью Род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14:00Z</dcterms:created>
  <dc:creator>Profy</dc:creator>
  <dc:description/>
  <dc:language>en-US</dc:language>
  <cp:lastModifiedBy>Profy</cp:lastModifiedBy>
  <dcterms:modified xsi:type="dcterms:W3CDTF">2003-05-30T11:34:00Z</dcterms:modified>
  <cp:revision>5</cp:revision>
  <dc:subject/>
  <dc:title>Билет № 10</dc:title>
</cp:coreProperties>
</file>